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659"/>
      </w:tblGrid>
      <w:tr>
        <w:trPr>
          <w:trHeight w:val="1693" w:hRule="atLeast"/>
        </w:trPr>
        <w:tc>
          <w:tcPr>
            <w:tcW w:w="52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ШЕЛАНГЕРСКАЯ СЕЛЬСКА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ЗВЕНИГ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ОСТАНОВЛЕНИЕ</w:t>
            </w:r>
          </w:p>
        </w:tc>
        <w:tc>
          <w:tcPr>
            <w:tcW w:w="46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АРИЙ ЭЛ РЕСПУБЛИКЫС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ЗВЕНИГОВО МУНИЦИПА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/>
            </w:pP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РАЙОНЫН                                                    ШОЛЭ</w:t>
            </w:r>
            <w:r>
              <w:rPr>
                <w:b/>
              </w:rPr>
              <w:t>Ҥ</w:t>
            </w:r>
            <w:r>
              <w:rPr>
                <w:b/>
                <w:kern w:val="2"/>
              </w:rPr>
              <w:t>ЕР ЯЛ КУНДЕМ                                                         АДМИНИСТРАЦИЙЖ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2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УНЧА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widowControl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сентября 2025 г. № 79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оведении аукциона на право заключения договора аренды </w:t>
      </w:r>
    </w:p>
    <w:p>
      <w:pPr>
        <w:pStyle w:val="TextBody"/>
        <w:rPr>
          <w:szCs w:val="28"/>
        </w:rPr>
      </w:pPr>
      <w:r>
        <w:rPr>
          <w:b w:val="false"/>
          <w:szCs w:val="28"/>
        </w:rPr>
        <w:t>земельного участка в электронной форме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На основании ст. 3.3 Федерального закона от 25.10.2001  № 137-ФЗ «О введении в действие Земельного кодекса Российской Федерации», ст. ст. 39.11, 39.12, 39.13, 39.18 Земельного кодекса Российской Федерации, принимая во внимание отчет об оценке рыночной стоимости годового размера арендной платы земельного участка № 43Н.09.25 от 08.09.2025, руководствуясь п. 5.1 Положения о Шелангерской сельской администрации Звениговского муниципального района Республики Марий Эл, Шелангерская сельская администрация Звениговского муниципального района Республики Марий Эл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ЕТ: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Создать аукционную комиссию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 в сост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комиссии: Васильева Е.В. – глава Шелангерской сельской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председателя: Николаева А.Ю. – консультант Шелангерской сельской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ы комиссии: - Королькова Е.Б. – глава Шелангерского сельского поселения (по согласова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кретарь комиссии: Васильева Х.В. консультант Шелангерской сельской администраци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укционной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, провести аукцион в электронной форме, открытый по составу участников и по форме подачи предложений о цене, на право заключения договора аренды земельного участка, находящегося на территории Шелангерского сельского поселения Звениговского муниципального района Республики Марий Эл, указанных в приложении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начальный размер годовой арендной платы земельного участка, величину повышения (шаг аукциона), а также размер вносимого задатка для участия в аукционе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роект извещения о проведении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заявки на участие в аукционе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 договора аренды земельного участка согласно приложению 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публиковать извещение о проведении аукциона на право заключения договора аренды земельного участка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на странице Шелангерского сельского поселения в  сети «Интернет» по адресу: http://admzven.ru/shelanger/konkursy_i_aukciony, и на электронной площадке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Шелангерской сельской администрации                                           Е.В. Васильева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42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>
      <w:b w:val="false"/>
      <w:bCs w:val="false"/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3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12:00Z</dcterms:created>
  <dc:creator>ВВК</dc:creator>
  <dc:description/>
  <cp:keywords/>
  <dc:language>en-US</dc:language>
  <cp:lastModifiedBy>User</cp:lastModifiedBy>
  <cp:lastPrinted>2025-09-30T15:57:00Z</cp:lastPrinted>
  <dcterms:modified xsi:type="dcterms:W3CDTF">2025-09-30T13:01:00Z</dcterms:modified>
  <cp:revision>9</cp:revision>
  <dc:subject/>
  <dc:title>РОССИЙ ФЕДЕРАЦИИ</dc:title>
</cp:coreProperties>
</file>